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 1D1-05 CLASS CONTRAC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Teach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positive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 constructive criticis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e class interesting (use movies, music, etc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room for creative expression in assign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approach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adequate time to complete wo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the website up to d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reasonable amounts of homewo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ng in examples of good assignments when they’re avail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’t pick favouri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ample notice and review before tes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e charge when the class gets out of h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rubrics, review for tests, and assignment expect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 available for extra help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tasks for students who finish ear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ow students the right to pass during class activities if they’re uncomfort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students speak their mind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Stude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mework and assignments are done on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edule an appointment for extra hel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icipate in activities and discuss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 honest feedback if there is too much work and/or not enough time to do 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to class prepared with work and suppl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to class on time (school late policy will be upheld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respectful of teachers, other students, and prope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y on task, make appropriate comments in class, and don’t talk over other peop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the volume down during work time, and don’t distract those around y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ietly listen to music during individual work time on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y for tests and exa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food; throw gum out in the garb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3:08:00Z</dcterms:created>
  <dc:creator>Marvin Mauer</dc:creator>
  <dc:description/>
  <cp:keywords/>
  <dc:language>en-US</dc:language>
  <cp:lastModifiedBy>Marvin Mauer</cp:lastModifiedBy>
  <dcterms:modified xsi:type="dcterms:W3CDTF">2012-09-06T23:18:00Z</dcterms:modified>
  <cp:revision>1</cp:revision>
  <dc:subject/>
  <dc:title>ENG 1D1-05 CLASS CONTRACT</dc:title>
</cp:coreProperties>
</file>